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1744675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3291762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74219324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6069399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3764138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347387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02243375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1351303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77993800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10095137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13419097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6017197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41015739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5719083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9354253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7847864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70297874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5795999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7739451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96909591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34627350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71715835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49243621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1742021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3931715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72123364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6990685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3541805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3159748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5459394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8677106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2129930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1280462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09828735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6310280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34134723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90301507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6527783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2784046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0738363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6987933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8905546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8313177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2519350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546193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3388779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